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8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окто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FFFF"/>
          <w:sz w:val="22"/>
          <w:szCs w:val="22"/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штампања промотивног материјала поводом реализације пројекта „Европска климатска иницијатива( ЕУКИ ) – Балкански соларни кровови“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штампања промотивног материјала поводом реализације пројекта „Европска климатска иницијатива( ЕУКИ ) –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44.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91,46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9. – Услуга штампања промотивног материјала поводом реализације пројекта „Европска климатска иницијатива( ЕУКИ ) – Балкански соларни кровови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01, функција - 55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6 у износу 244.391,46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FF0000"/>
          <w:kern w:val="2"/>
          <w:lang w:val="sr-R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color w:val="FF0000"/>
          <w:kern w:val="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ања промотивног материјала поводом реализације пројекта ''Европска климатска иницијатива( ЕУКИ) – Балкански соларни кровови''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штампања промотивног материјала поводом реализације пројекта „Европска климатска иницијатива( ЕУКИ ) – Балкански соларни кровови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RS"/>
        </w:rPr>
        <w:t>Град Крагујевац је са Energy Cities</w:t>
      </w:r>
      <w:r>
        <w:rPr>
          <w:rFonts w:cs="Arial" w:ascii="Arial" w:hAnsi="Arial"/>
          <w:kern w:val="2"/>
          <w:sz w:val="22"/>
          <w:szCs w:val="22"/>
        </w:rPr>
        <w:t xml:space="preserve"> основане у 2 chemin de </w:t>
      </w:r>
      <w:r>
        <w:rPr>
          <w:rFonts w:cs="Arial" w:ascii="Arial" w:hAnsi="Arial"/>
          <w:kern w:val="2"/>
          <w:sz w:val="22"/>
          <w:szCs w:val="22"/>
          <w:lang w:val="sr-Latn-RS"/>
        </w:rPr>
        <w:t xml:space="preserve">Palente 25000 Besancon, France закључио </w:t>
      </w:r>
      <w:r>
        <w:rPr>
          <w:rFonts w:cs="Arial" w:ascii="Arial" w:hAnsi="Arial"/>
          <w:kern w:val="2"/>
          <w:sz w:val="22"/>
          <w:szCs w:val="22"/>
          <w:lang w:val="sr-RS"/>
        </w:rPr>
        <w:t>Споразум о сарадњи за пројекат Европска климатска иницијатива (ЕУКИ) ''Балкански соларни кровови'' број 312-169/22-</w:t>
      </w:r>
      <w:r>
        <w:rPr>
          <w:rFonts w:cs="Arial" w:ascii="Arial" w:hAnsi="Arial"/>
          <w:kern w:val="2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од 1. </w:t>
      </w:r>
      <w:r>
        <w:rPr>
          <w:rFonts w:cs="Arial" w:ascii="Arial" w:hAnsi="Arial"/>
          <w:kern w:val="2"/>
          <w:sz w:val="22"/>
          <w:szCs w:val="22"/>
          <w:lang w:val="sr-Latn-RS"/>
        </w:rPr>
        <w:t>ф</w:t>
      </w:r>
      <w:r>
        <w:rPr>
          <w:rFonts w:cs="Arial" w:ascii="Arial" w:hAnsi="Arial"/>
          <w:kern w:val="2"/>
          <w:sz w:val="22"/>
          <w:szCs w:val="22"/>
          <w:lang w:val="sr-RS"/>
        </w:rPr>
        <w:t>ебруара 2022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штампања промотивног материјала поводом реализације пројекта „Европска климатска иницијатива( ЕУКИ ) – Балкански соларни кровови“ и закључење уговора, а све у циљу реализације закљученог споразу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bCs/>
          <w:sz w:val="22"/>
          <w:szCs w:val="22"/>
          <w:lang w:val="sr-RS"/>
        </w:rPr>
        <w:t>8. септ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89.) из средстава одобрених Одлуком о буџету града Крагујевца за 2022. годину („Службени лист града Крагујевца“, број 39/21) на разделу 8, број апропријације 501, функција - 55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39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, у износу 244.391,46 динара без ПДВ-а, односно 293.269,75 динара са ПДВ-ом (редни број у плану ЈН-129) који је одобрен и потврђен од стране Градске управе за финансије и јавне набавке, дана 2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81/22 од 12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Услуга штампања промотивног материјала поводом реализације пројекта „Европска климатска иницијатива( ЕУКИ ) –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44.391,46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 xml:space="preserve">штампања промотивног материјала поводом реализације пројекта ''Европска климатска иницијатива( ЕУКИ) – Балкански соларни кровови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10-17T07:36:00Z</cp:lastPrinted>
  <dcterms:modified xsi:type="dcterms:W3CDTF">2022-10-17T05:36:00Z</dcterms:modified>
  <cp:revision>59</cp:revision>
  <dc:subject/>
  <dc:title>ГРАД КРАГУЈЕВАЦ</dc:title>
</cp:coreProperties>
</file>